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b w:val="false"/>
          <w:b w:val="false"/>
          <w:sz w:val="32"/>
          <w:szCs w:val="32"/>
        </w:rPr>
      </w:pPr>
      <w:r>
        <w:rPr>
          <w:rFonts w:eastAsia="Arial Unicode MS" w:cs="Arial" w:ascii="Verdana" w:hAnsi="Verdana"/>
          <w:b w:val="false"/>
          <w:sz w:val="32"/>
          <w:szCs w:val="32"/>
        </w:rPr>
        <w:t xml:space="preserve">Unit Plan Template      </w:t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omi Benoit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Jeff Davis 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elsh-Roanoke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oanoke, LA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les!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eing Reasoning Activity on forming class rules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y and all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ny and all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One class period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Blooms Taxonom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embering - </w:t>
            </w:r>
            <w:r>
              <w:rPr>
                <w:rStyle w:val="Emphasis"/>
                <w:rFonts w:cs="Arial" w:ascii="Arial" w:hAnsi="Arial"/>
              </w:rPr>
              <w:t>Recognizing, listing, describing, identifying, retrieving, naming, locating, find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standing - </w:t>
            </w:r>
            <w:r>
              <w:rPr>
                <w:rStyle w:val="Emphasis"/>
                <w:rFonts w:cs="Arial" w:ascii="Arial" w:hAnsi="Arial"/>
              </w:rPr>
              <w:t>Interpreting, Summarizing, inferring, paraphrasing, classifying, comparing, explaining, exemplify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ying - </w:t>
            </w:r>
            <w:r>
              <w:rPr>
                <w:rStyle w:val="Emphasis"/>
                <w:rFonts w:cs="Arial" w:ascii="Arial" w:hAnsi="Arial"/>
              </w:rPr>
              <w:t>Implementing, carrying out, using, execut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yzing - </w:t>
            </w:r>
            <w:r>
              <w:rPr>
                <w:rStyle w:val="Emphasis"/>
                <w:rFonts w:cs="Arial" w:ascii="Arial" w:hAnsi="Arial"/>
              </w:rPr>
              <w:t>Comparing, organizing, deconstructing, Attributing, outlining, finding, structuring, integrat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ting - </w:t>
            </w:r>
            <w:r>
              <w:rPr>
                <w:rStyle w:val="Emphasis"/>
                <w:rFonts w:cs="Arial" w:ascii="Arial" w:hAnsi="Arial"/>
              </w:rPr>
              <w:t>Checking, hypothesizing, critiquing, Experimenting, judging, testing, Detecting, Monitor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>
                <w:rStyle w:val="Emphasis"/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eating - </w:t>
            </w:r>
            <w:r>
              <w:rPr>
                <w:rStyle w:val="Emphasis"/>
                <w:rFonts w:cs="Arial" w:ascii="Arial" w:hAnsi="Arial"/>
                <w:color w:val="000000"/>
              </w:rPr>
              <w:t>designing, constructing, planning, producing, inventing, devising, making</w:t>
            </w:r>
          </w:p>
          <w:p>
            <w:pPr>
              <w:pStyle w:val="Normal"/>
              <w:shd w:fill="FFFFFF" w:val="clear"/>
              <w:spacing w:before="280" w:after="28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Marzanos Dimensions of Learning</w:t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mension 1: Attitudes and Perceptions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Costa/Kallick identify 16 Habi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rsist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inking and communicating with clarity and precis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naging impulsivit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thering data through all sens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stening with understanding and empath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inking flexibl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sponding with wonderment and aw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inking about thinking (metacognition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king responsible risk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Finding humo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estioning and posing problem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inking interdependentl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pplying past knowledge to new situatio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maining open to continuous learn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Various standards from different grades and subject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be able to list consequences for positive and negative action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hould we behave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need ru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ould happen if we did not have rules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ist common classroom ru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3410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8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formal discussion on class rule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eing Reasoning Activity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Informal discussion to check for understanding.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Final examination to check for understanding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Rules!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list actions and possible consequenc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Do rules make things run smoother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 duplichan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two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/>
              <w:object w:dxaOrig="11398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5.5pt;height:339.5pt" filled="f" o:ole="">
                  <v:imagedata r:id="rId3" o:title=""/>
                </v:shape>
                <o:OLEObject Type="Embed" ProgID="" ShapeID="ole_rId2" DrawAspect="Content" ObjectID="_1755559332" r:id="rId2"/>
              </w:objec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on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t the beginning of the school year students would use Seeing Reasoning tool to understand class ru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create class rules posters to be displayed in the classroom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Peer tutor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nglish translat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nt in their language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n extend the activity into a role-playing activity</w:t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mputer with Internet connection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rry Wo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http://www.effectiveteaching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nette Breaux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ttp://www.educationspeakersgroup.com/a_breaux.htm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18350</wp:posOffset>
                </wp:positionV>
                <wp:extent cx="5143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56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Arial Narrow" w:hAnsi="Arial Narrow"/>
        <w:sz w:val="14"/>
        <w:szCs w:val="14"/>
      </w:rPr>
      <w:t>Copyright © 2010 Intel Corporation. All Rights Reserved.</w:t>
      <w:tab/>
    </w:r>
    <w:r>
      <w:rPr>
        <w:rFonts w:cs="Arial" w:ascii="Verdana" w:hAnsi="Verdana"/>
        <w:sz w:val="20"/>
        <w:szCs w:val="20"/>
      </w:rPr>
      <w:t xml:space="preserve">Page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PAGE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4</w:t>
    </w:r>
    <w:r>
      <w:rPr>
        <w:rStyle w:val="PageNumber"/>
        <w:b w:val="false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Cs w:val="20"/>
      </w:rPr>
      <w:t xml:space="preserve"> of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NUMPAGES \* ARABIC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4</w:t>
    </w:r>
    <w:r>
      <w:rPr>
        <w:rStyle w:val="PageNumber"/>
        <w:b w:val="false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effectiveteaching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01:00Z</dcterms:created>
  <dc:creator>Judi Yost</dc:creator>
  <dc:description/>
  <cp:keywords/>
  <dc:language>en-US</dc:language>
  <cp:lastModifiedBy>helen</cp:lastModifiedBy>
  <cp:lastPrinted>2000-11-29T16:18:00Z</cp:lastPrinted>
  <dcterms:modified xsi:type="dcterms:W3CDTF">2011-10-27T14:17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